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Freinsheimer Rosenblätter-Kartoffelsala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4 Person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Heading1"/>
        <w:rPr/>
      </w:pPr>
      <w:r>
        <w:rPr/>
        <w:t>700 g festkochende Kartoff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2 TL Korianderkörn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4 l Gemüsefond</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50 ml Rosenessig</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TL gekörnter Senf</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00 g Staudenselleri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00 g Salatgurk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8 Kirschtomat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8 Perlzwieb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3 EL Olivenö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alz</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weißer Pfeff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6 Rosenblätt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EL gehackte Petersili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Die gewaschenen Kartoffeln mit dem Koriander in Salzwasser ca. 25-30 Min. garen. Abgießen und noch heiß pellen und in ca. 1/2 cm dicke Scheiben schneid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Den Gemüsefond mit dem Essig aufkochen und die Kartoffelscheiben damit übergießen, mit dem Senf vermischen und 30 Min. ziehen lass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Die Gemüse waschen und schälen. Die Gurke entkernen und mit dem Sellerie in feine Streifen schneiden. Die Tomate enthäuten. Die Zwiebel schälen, kurz blanchieren und in Olivenöl glasieren. Das Gemüse unter die Kartoffeln heben, mit Salz und Pfeffer nachwürz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Die Hälfte der Rosenblätter in feine Streifen schneiden und mit der gehackten Petersilie unter den Salat geben.</w:t>
      </w:r>
    </w:p>
    <w:p>
      <w:pPr>
        <w:pStyle w:val="Normal"/>
        <w:rPr>
          <w:rFonts w:ascii="Courier Neu" w:hAnsi="Courier Neu" w:cs="Courier Neu"/>
          <w:color w:val="0000FF"/>
          <w:sz w:val="28"/>
          <w:szCs w:val="20"/>
        </w:rPr>
      </w:pPr>
      <w:r>
        <w:rPr>
          <w:rFonts w:cs="Courier Neu" w:ascii="Courier Neu" w:hAnsi="Courier Neu"/>
          <w:color w:val="0000FF"/>
          <w:sz w:val="28"/>
          <w:szCs w:val="20"/>
        </w:rPr>
        <w:t>Mit den restlichen Rosenblättern dekorier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u">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u" w:hAnsi="Courier Neu" w:cs="Courier Neu"/>
      <w:color w:val="0000FF"/>
      <w:sz w:val="28"/>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9:21:00Z</dcterms:created>
  <dc:creator>Einhäuser</dc:creator>
  <dc:description/>
  <dc:language>en-US</dc:language>
  <cp:lastModifiedBy>Einhäuser</cp:lastModifiedBy>
  <dcterms:modified xsi:type="dcterms:W3CDTF">2003-10-17T19:23:00Z</dcterms:modified>
  <cp:revision>1</cp:revision>
  <dc:subject/>
  <dc:title>Freinsheimer Rosenblätter-Kartoffelsalat</dc:title>
</cp:coreProperties>
</file>